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contextualSpacing/>
        <w:jc w:val="right"/>
        <w:rPr/>
      </w:pPr>
      <w:r>
        <w:rPr>
          <w:color w:val="000000"/>
          <w:spacing w:val="-7"/>
          <w:w w:val="107"/>
          <w:sz w:val="32"/>
          <w:szCs w:val="32"/>
        </w:rPr>
        <w:tab/>
      </w:r>
      <w:r>
        <w:rPr>
          <w:i w:val="false"/>
          <w:color w:val="000000"/>
          <w:sz w:val="24"/>
          <w:szCs w:val="24"/>
        </w:rPr>
        <w:t>ПРОЕКТ</w:t>
      </w:r>
    </w:p>
    <w:p>
      <w:pPr>
        <w:pStyle w:val="Normal"/>
        <w:shd w:fill="FFFFFF" w:val="clear"/>
        <w:spacing w:lineRule="auto" w:line="240" w:before="5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7"/>
          <w:w w:val="107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w w:val="107"/>
          <w:sz w:val="36"/>
          <w:szCs w:val="36"/>
        </w:rPr>
        <w:t xml:space="preserve">       </w:t>
      </w:r>
      <w:r>
        <w:rPr>
          <w:rFonts w:eastAsia="Calibri" w:cs="Times New Roman" w:ascii="Times New Roman" w:hAnsi="Times New Roman"/>
          <w:b/>
          <w:color w:val="000000"/>
          <w:spacing w:val="-7"/>
          <w:w w:val="107"/>
          <w:sz w:val="36"/>
          <w:szCs w:val="36"/>
        </w:rPr>
        <w:t>ПРЕДСТАВИТЕЛЬНОЕ СОБРАНИЕ</w:t>
      </w:r>
    </w:p>
    <w:p>
      <w:pPr>
        <w:pStyle w:val="Normal"/>
        <w:shd w:fill="FFFFFF" w:val="clear"/>
        <w:spacing w:lineRule="auto" w:line="240" w:before="5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pacing w:val="-7"/>
          <w:w w:val="107"/>
          <w:sz w:val="36"/>
          <w:szCs w:val="36"/>
        </w:rPr>
      </w:pPr>
      <w:r>
        <w:rPr>
          <w:rFonts w:eastAsia="Calibri" w:cs="Times New Roman" w:ascii="Times New Roman" w:hAnsi="Times New Roman"/>
          <w:b/>
          <w:color w:val="000000"/>
          <w:spacing w:val="-7"/>
          <w:w w:val="107"/>
          <w:sz w:val="36"/>
          <w:szCs w:val="36"/>
        </w:rPr>
        <w:t>ЖЕЛЕЗНОГОРСКОГО РАЙОНА</w:t>
      </w:r>
    </w:p>
    <w:p>
      <w:pPr>
        <w:pStyle w:val="Normal"/>
        <w:shd w:fill="FFFFFF" w:val="clear"/>
        <w:spacing w:lineRule="auto" w:line="240" w:before="5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pacing w:val="-7"/>
          <w:w w:val="107"/>
          <w:sz w:val="36"/>
          <w:szCs w:val="36"/>
        </w:rPr>
      </w:pPr>
      <w:r>
        <w:rPr>
          <w:rFonts w:eastAsia="Calibri" w:cs="Times New Roman" w:ascii="Times New Roman" w:hAnsi="Times New Roman"/>
          <w:b/>
          <w:color w:val="000000"/>
          <w:spacing w:val="-7"/>
          <w:w w:val="107"/>
          <w:sz w:val="36"/>
          <w:szCs w:val="36"/>
        </w:rPr>
        <w:t>КУРСКОЙ ОБЛАСТИ</w:t>
      </w:r>
    </w:p>
    <w:p>
      <w:pPr>
        <w:pStyle w:val="Normal"/>
        <w:shd w:fill="FFFFFF" w:val="clear"/>
        <w:spacing w:lineRule="auto" w:line="240" w:before="5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pacing w:val="-7"/>
          <w:w w:val="107"/>
          <w:sz w:val="36"/>
          <w:szCs w:val="36"/>
        </w:rPr>
      </w:pPr>
      <w:r>
        <w:rPr>
          <w:rFonts w:eastAsia="Calibri" w:cs="Times New Roman" w:ascii="Times New Roman" w:hAnsi="Times New Roman"/>
          <w:b/>
          <w:color w:val="000000"/>
          <w:spacing w:val="-7"/>
          <w:w w:val="107"/>
          <w:sz w:val="36"/>
          <w:szCs w:val="36"/>
        </w:rPr>
      </w:r>
    </w:p>
    <w:p>
      <w:pPr>
        <w:pStyle w:val="Normal"/>
        <w:shd w:fill="FFFFFF" w:val="clear"/>
        <w:spacing w:lineRule="auto" w:line="240" w:before="5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pacing w:val="-7"/>
          <w:w w:val="107"/>
          <w:sz w:val="36"/>
          <w:szCs w:val="36"/>
        </w:rPr>
      </w:pPr>
      <w:r>
        <w:rPr>
          <w:rFonts w:eastAsia="Calibri" w:cs="Times New Roman" w:ascii="Times New Roman" w:hAnsi="Times New Roman"/>
          <w:b/>
          <w:color w:val="000000"/>
          <w:spacing w:val="-7"/>
          <w:w w:val="107"/>
          <w:sz w:val="36"/>
          <w:szCs w:val="36"/>
        </w:rPr>
        <w:t>РЕШЕНИЕ</w:t>
      </w:r>
    </w:p>
    <w:p>
      <w:pPr>
        <w:pStyle w:val="ConsPlusTitl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pacing w:val="-7"/>
          <w:w w:val="107"/>
          <w:sz w:val="22"/>
          <w:szCs w:val="36"/>
        </w:rPr>
      </w:pPr>
      <w:r>
        <w:rPr>
          <w:rFonts w:eastAsia="Calibri" w:cs="Times New Roman" w:ascii="Times New Roman" w:hAnsi="Times New Roman"/>
          <w:b w:val="false"/>
          <w:color w:val="000000"/>
          <w:spacing w:val="-7"/>
          <w:w w:val="107"/>
          <w:sz w:val="22"/>
          <w:szCs w:val="36"/>
        </w:rPr>
      </w:r>
    </w:p>
    <w:p>
      <w:pPr>
        <w:pStyle w:val="ConsPlusTitl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«___» декабря 2023 года                                                                                       № __-5-РС</w:t>
      </w:r>
    </w:p>
    <w:p>
      <w:pPr>
        <w:pStyle w:val="ConsPlusTitle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Железногорс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бюджете муниципального района «Железногорский район»</w:t>
      </w:r>
    </w:p>
    <w:p>
      <w:pPr>
        <w:pStyle w:val="Normal"/>
        <w:shd w:fill="FFFFFF" w:val="clear"/>
        <w:tabs>
          <w:tab w:val="clear" w:pos="708"/>
          <w:tab w:val="left" w:pos="768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рской области на 2024 год и на плановый период 2025 и 2026 годов</w:t>
      </w:r>
    </w:p>
    <w:p>
      <w:pPr>
        <w:pStyle w:val="Style2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я 1. Основные характеристики местного бюджета 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ru-RU"/>
        </w:rPr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местного бюджета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: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80 156 643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 22 копейк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16 650 941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 54 копейк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фицит местного бюджета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 494 29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 32 копей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характеристики местного бюджета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:</w:t>
      </w:r>
    </w:p>
    <w:p>
      <w:pPr>
        <w:pStyle w:val="Style20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местного бюджета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06 590 07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,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26 477 6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местного бюджета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19 108 9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условно утвержденные расходы в сум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6 633 7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color w:val="000000"/>
          <w:sz w:val="28"/>
          <w:szCs w:val="28"/>
        </w:rPr>
        <w:t>,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39 916 99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 249 62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фицит местного бюджета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 518 89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 439 36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z w:val="10"/>
          <w:szCs w:val="10"/>
        </w:rPr>
      </w:r>
    </w:p>
    <w:p>
      <w:pPr>
        <w:pStyle w:val="Style2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2. Источники финансирования дефицита местного бюджета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источники финансирования дефицита местного бюдже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 согласно приложению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собенности администрирования доходов местного бюджета в 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ду и в плановом периоде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одов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Style20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ить, что муниципальными унитарными предприятиями перечисляется в бюджет муниципальн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«Железногорский район» Ку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асть прибыли, остающейся после уплаты налогов и иных обязательных платежей в бюджет, в размере 30 процентов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нозируемое поступление доходов местного бюдже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од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ериод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од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нозируемое поступление доходов местного бюджета на 2024 год и на плановый период 2025 и 2026 годов согласно приложению №2 к настоящему Реш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ные ассигнования местного бюджета на 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од  и на плановый период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одов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м программам Железногорского района Курской области и непрограммным направлениям деятельности), группам видов расходов классификации расходов  местного бюдже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ведомственную структуру расходов местного бюдже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дить распределение бюджетных ассигнований по целевым статья (муниципальным программам Железногорского района Курской области и непрограммным направлениям деятельности), группам видов расходов классификации расходов местного бюдже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Style20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04 121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5 104 121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,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 104 1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твердить размер резервного фонда Администрации Железногорского района Курской области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0 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</w:rPr>
        <w:t>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0 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0 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Утвердить объемы бюджетных ассигнований дорожного фонд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района «Железногорский район»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счет доходов местного бюджета, установленных пунктом 3 Решения Представительного Собрания Железногорского района Курской области от 24.12.2013 №62-3-РС «О создании муниципального дорожного фонда муниципального района «Железногорский район» Курской области»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 в сумме  9 431 600 рублей;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5 год  в сумме  9 735 100  рублей;  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 в сум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 804 6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ru-RU"/>
        </w:rPr>
      </w:r>
    </w:p>
    <w:p>
      <w:pPr>
        <w:pStyle w:val="Style2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собенности исполнения  местного бюджета  в 2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у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20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Установить, что в соответствии с пунктом 3 статьи 217 Бюджетного кодекса Российской Федерации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в сводную бюджетную роспись вносятся изменения без внес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й в настоящее Решение в случае использования (перераспределения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юджетных 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реализацию решений Администрации Железногор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«Железногорский район» Ку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случае принятия органами субъекта Российской Федерации решений по предоставлению субсидий и иных межбюджетных трансфертов из областного бюджета, на обеспечение указов Президента Российской Федерации, и совершенствование системы материальной мотивации муниципальных служащих, на 2024 год в размере 3 197 000 рублей, на 2025 год в размере 3 197 000 рублей, на 2026 год в размере 3 197 000 рублей.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еорганизация муниципальных учреждений Железногор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Железногорского района Курской области решений о сокращении численности работников этих органов местного самоуправления Железногорского района Курской обл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ерераспределение бюджетных ассигнований на региональные проекты, входящие в состав национальных проектов, осуществляемые в рамках муниципальных программ Железногорского района Курской области, в пределах объемов, предусмотренных соответствующему главному распорядителю средств местного бюджета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ов в пределах объемов экономии бюджетных средств, полученной по итогам осуществления закупок товаров, работ, услуг для обеспечения муниципальных нужд Железногорского района Курской области, в порядке, установленном Администрацией Железногорского района Курской обла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ерераспределение бюджетных ассигнований между разделами, подразделами, целевыми статьями и видами расходов бюджетов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района «Железногорский район» Курской области из областного бюджета, в пределах объема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государствен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увеличение бюджетных ассигнований резервного фонда Администрации Железногорского района Курской области за счет уменьшения иных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увеличение бюджетных ассигнований на основании нормативных правовых актов Курской области, предусматривающих предоставление межбюджетных трансфертов бюджету муниципального района «Железногорский район» Кур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 перераспределения бюджетных ассигнований между главными распорядителями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района «Железногорский район»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зделами, подразделами, целевыми статьями и видами расходов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овить, что остатки средств местного бюджета на начало текущего финансового года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объеме, не превышающем сумму остатка неиспользованных бюджетных ассигнований на оплату заключенных от имени Железногор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района «Железногорский район» Курской области (далее в настоящей статье – дорожный фонд)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сложившихся за счет положительной разницы между фактически поступившим и прогнозировавшимся объемом доходов в 2023 году, учитываемых при формировании дорожного фонда, могут направляться в текущем финансовом году на увеличение бюджетных ассигнований дорожного фонда на основании предложений главного распорядителя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оплате расходов по участию сборных команд Железногорского района Курской области, отдельных спортсменов в соревнованиях и учебно-тренировочных сборах,  команд Железногорского района Курской области во всероссийских массовых мероприятиях школьников, обучающихся профессиональных образовательных организаций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 100 процентов суммы договора (муниципального контракта) - по договорам (муниципальным контрактам) об оказании услуг для оздоровления детей Железногорского района Курской области в 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0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Предоставить право Администрации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Cs/>
          <w:color w:val="000000"/>
          <w:sz w:val="10"/>
          <w:szCs w:val="1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бъем бюджетных ассигнований на предоставление межбюджетных трансфертов бюджетам поселений на 2024 год в размере 9 674 522 рубля, на 2025 год в размере 8 320 089 рублей, на 2026 год в размере 7 739 618 рублей, из них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орме дотаций на выравнивание бюджетной обеспеченности местным бюджетам на 2024 год – 9 674 522 рубля, на 2025 год- 8 320 089 рублей, на 2026 год – 7 739 618 рубле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распределение межбюджетных трансфертов бюджетам городских и сельских поселений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становить, что в 2024 году в соответствии с федеральным законодательством операции с межбюджетными трансфертами, предоставляемыми из местного бюджета в форме иных межбюджетных трансфертов, имеющих целевое назначение, в том числе с их остатками, не использованными по состоянию на 1 января 2024 года, при исполнении местных бюджетов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рганы местного самоуправления Железногорского района Курской области не вправе принимать решения, приводящие к увеличению в 2024 году численности муниципальных служащих Железногорского района и работников муниципальных казенных учреждений, за исключением случаев передачи Железногорскому району дополнительных полномочий либо перераспределения полномочий между органами, входящими в единую систему публичной власти в Российской Федерации, в соответствии с законодательством Российской Федерации и Курской област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Рекомендовать органам местного самоуправления муниципальных образований Железногорского района не принимать решения, приводящие к увеличению в 2024 году численности муниципальных служащих и работников муниципальных учреждени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0"/>
          <w:szCs w:val="10"/>
          <w:shd w:fill="FFFFFF" w:val="clear"/>
        </w:rPr>
      </w:pPr>
      <w:r>
        <w:rPr>
          <w:rFonts w:cs="Times New Roman" w:ascii="Times New Roman" w:hAnsi="Times New Roman"/>
          <w:color w:val="000000"/>
          <w:sz w:val="10"/>
          <w:szCs w:val="1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татья 9. Предоставление бюджетных кредитов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, что бюджетные кредиты из местного бюджета предоставляются бюджетам поселений (далее в настоящей статье – муниципальные образования) в целях частичного покрытия дефицитов бюджетов муниципальных образований на срок до пяти лет в 2024 году в сумме 0,0 рублей, в 2025 году в сумме до 0,0 рублей, в 2026 году в сумме до 0,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,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едоставление бюджетных кредитов  осуществляется в порядке, предусмотренном настоящей частью и нормативным правовым актом Администрации Железногорского района Курской области в соответствии с настоящим Решени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, содержащее обоснование необходимости предоставления и цели использования бюджетного кредита, сроки и источники его погашения, направляется в порядке, предусмотренном нормативным правовым актом Администрации Железногорского района Курской области, в уполномоченный Администрацией орган местного самоуправления (далее в настоящей статье - уполномоченный орган) с одновременным представлением документов, установленных нормативным правовым актом Администрации Железного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орган после получения обращения органа местного самоуправления о выделении бюджетного кредита в сроки, установленные нормативным правовым актом Администрации Железногорского района Курской области, принимает решение по результатам его рассмот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 предоставлении бюджету муниципального образования бюджетного кредита уполномоченный орган издает правовой акт по данному вопрос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авового акта о предоставлении бюджету муниципального образования бюджетного кредита уполномоченный орган и орган местного самоуправления  заключают соглашение о предоставлении бюджету муниципального образования из бюджета муниципального района бюджетного кредита по форме, утвержденной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б отказе в предоставлении бюджетного кредита уполномоченный орган направляет заявителю, обратившемуся за бюджетным кредитом, мотивированный отказ в предоставлении бюджетного кредита. Основания для отказа устанавливаются нормативным правовым актом Администрации Железногор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ловиями предоставления из бюджета муниципального района бюджетных кредитов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зимание платы за пользование бюджетными креди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озвратность бюджетных креди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согласие органа местного самоуправления на осуществление уполномоченным органом и Ревизионной комиссией Железногорского района Курской области проверок соблюдения получателем бюджетного кредита условий, целей и порядка его предост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ой Центральным банком Российской Федерации, увеличенный на 1 процент годовых, со дня заключения соглашения о предоставлении местному бюджету из бюджета муниципального района бюджетного креди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Бюджетный кредит может быть предоставлен только муниципальному образованию, которое на дату обращения не имеет просроченной (неурегулированной) задолженности по денежным обязательствам перед Железногорским районом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становить, что предоставление бюджетных кредитов осуществляется без предоставления муниципальным образованием обеспечения исполнения своего обязательства по возврату указанных кредитов, уплате процентных и иных платежей, предусмотренных соответствующим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Установить плату за пользование указанным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й статьи бюджетными кредитами в размере 0,1 процента годов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словиями использования бюджетных кредитов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Муниципальный долг Железногор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Курской области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ru-RU"/>
        </w:rPr>
      </w:r>
    </w:p>
    <w:p>
      <w:pPr>
        <w:pStyle w:val="3"/>
        <w:shd w:fill="auto" w:val="clear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объем муниципального долга на 2024 год в сумме 117 128 715 рублей; на 2025 год в сумме 125 185 223 рубля; на 2026 год в сумме 134 389 557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 верхний предел муниципального внутреннего долга Железногорского района Курской области на 1 января 2025 года по долговым обязательствам Железногорского района Курской области в сумме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становить верхний предел муниципального внутреннего долга Железногорского района Курской области на 1 января 2026 года по долговым обязательствам Железногорского района Курской области в сумме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овить верхний предел муниципального внутреннего долга Железногорского района Курской области на 1 января 2027 года по долговым обязательствам Железногорского района Курской области в сумме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внутренних заимствований Железногорского района Курской области на 2024 год согласно приложению № 7 к настоящему Решению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внутренних заимствований Железногорского района Курской области на плановый период 2025 и 2026 годов согласно приложению № 8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гарантий Железногорского района Курской области на 2024 год согласно приложению № 9 к настоящему Решению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гарантий Железногорского района на плановый период 2025 и 2026 годов согласно приложению № 10 к настоящему Решению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бсидии, гранты в форм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ить, что за счет средств местного бюджета в 2024 году и в плановом периоде 2025 и 2026 годов предоставляются субсидии в форме субсидий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организациям, оказывающим услуги теплоснабжения, газоснабжения (в том числе бытового газа в баллонах), холодного и горячего водоснабжения, водоотведения, в области обращения с твердыми коммунальными отходами, в рамках реализации муниципальной программы Железногорского района Курской области «Обеспечение доступным и комфортным жильем и коммунальными услугами граждан Железногорского район Курской области»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убъектам малого и среднего предпринимательства в рамках реализации муниципальной программой «Развитие малого и среднего предпринимательства в Железногорском районе Курской области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2. Субсидии, гранты в форме субсидий некоммерческим организациям, не являющимся муниципальными учреждениям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ить, что за счет средств местного бюджета в 2024 году и в плановом периоде 2025 и 2026 годов предоставляются субсидии, гранты в форме субсидий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общественным организациям ветеранов в рамках муниципальной программы Железногорского района «Социальная поддержка граждан Железногорского района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TextBodyIndent"/>
        <w:spacing w:before="0" w:after="0"/>
        <w:ind w:hanging="0"/>
        <w:contextualSpacing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татья 13. Вступление в силу настоящего Решения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val="ru-RU"/>
        </w:rPr>
      </w:r>
    </w:p>
    <w:p>
      <w:pPr>
        <w:pStyle w:val="Style20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3289"/>
      </w:tblGrid>
      <w:tr>
        <w:trPr>
          <w:trHeight w:val="926" w:hRule="atLeast"/>
        </w:trPr>
        <w:tc>
          <w:tcPr>
            <w:tcW w:w="6317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редседатель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едставительного Собрания</w:t>
              <w:br/>
              <w:t>Железногорского района Курской области</w:t>
            </w:r>
          </w:p>
        </w:tc>
        <w:tc>
          <w:tcPr>
            <w:tcW w:w="3289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.В. Пантюхов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3218"/>
      </w:tblGrid>
      <w:tr>
        <w:trPr/>
        <w:tc>
          <w:tcPr>
            <w:tcW w:w="6244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лава Железногорского района</w:t>
              <w:br/>
              <w:t>Курской области</w:t>
            </w:r>
          </w:p>
        </w:tc>
        <w:tc>
          <w:tcPr>
            <w:tcW w:w="3218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Style23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.Д. Фролков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8"/>
          <w:szCs w:val="8"/>
          <w:highlight w:val="green"/>
        </w:rPr>
      </w:pPr>
      <w:r>
        <w:rPr>
          <w:b/>
          <w:color w:val="000000"/>
          <w:sz w:val="8"/>
          <w:szCs w:val="8"/>
          <w:highlight w:val="green"/>
        </w:rPr>
      </w:r>
    </w:p>
    <w:p>
      <w:pPr>
        <w:pStyle w:val="Normal"/>
        <w:spacing w:before="0" w:after="200"/>
        <w:jc w:val="both"/>
        <w:rPr>
          <w:b/>
          <w:b/>
          <w:color w:val="000000"/>
          <w:sz w:val="8"/>
          <w:szCs w:val="8"/>
          <w:highlight w:val="green"/>
        </w:rPr>
      </w:pPr>
      <w:r>
        <w:rPr>
          <w:b/>
          <w:color w:val="000000"/>
          <w:sz w:val="8"/>
          <w:szCs w:val="8"/>
          <w:highlight w:val="green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0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14033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cs="Arial"/>
      <w:b/>
      <w:bCs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093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1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yperlink" Target="consultantplus://offline/main?base=RLAW417;n=27389;fld=134;dst=10083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8:00Z</dcterms:created>
  <dc:creator>BreAV</dc:creator>
  <dc:description/>
  <cp:keywords/>
  <dc:language>en-US</dc:language>
  <cp:lastModifiedBy>User</cp:lastModifiedBy>
  <cp:lastPrinted>2022-11-15T09:52:00Z</cp:lastPrinted>
  <dcterms:modified xsi:type="dcterms:W3CDTF">2023-11-24T08:55:00Z</dcterms:modified>
  <cp:revision>116</cp:revision>
  <dc:subject/>
  <dc:title>Об областном бюджете на 2010 год</dc:title>
</cp:coreProperties>
</file>